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ερίγραμμα θέσης εργασί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1. Γενικά στοιχεία της θέσης εργασίας</w:t>
      </w:r>
    </w:p>
    <w:tbl>
      <w:tblPr>
        <w:tblW w:w="8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ή Διεύθυνση Οικονομικών &amp; Διοικητικών Υπηρεσιώ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κής &amp; Ταμειακής Διαχείριση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ήμα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ήρι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Προϊστάμενος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στάμεν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μεσα Υφιστάμενοι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ι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ίτλος θέσης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λληλος του Τμήματος Λογιστηρίο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άδος/ Ειδικότητα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ΠΕ  Οικονομικού Λογιστικο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2. Καθήκοντα της θέσης εργασίας</w:t>
      </w:r>
    </w:p>
    <w:tbl>
      <w:tblPr>
        <w:tblW w:w="851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ύρια καθήκοντα</w:t>
            </w:r>
          </w:p>
        </w:tc>
      </w:tr>
      <w:tr>
        <w:trPr>
          <w:trHeight w:val="1739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Ο έλεγχος και η συμφωνία του απολογισμού και του προϋπολογισμού των φιλανθρωπικών σωματείω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Η παρακολούθηση και ο έλεγχος των επιχορηγήσεων που δίδονται σε νομικά πρόσωπα ιδιωτικού δικαίου με κοινωφελείς σκοπού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παρακολούθηση της κίνησης των τραπεζικών συναλλαγών των  φιλανθρωπικών σωματείω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0" w:name="__DdeLink__659_1893404073"/>
      <w:r>
        <w:rPr>
          <w:sz w:val="20"/>
          <w:szCs w:val="20"/>
        </w:rPr>
        <w:t>Ενότητα 3</w:t>
      </w:r>
      <w:bookmarkEnd w:id="0"/>
      <w:r>
        <w:rPr>
          <w:sz w:val="20"/>
          <w:szCs w:val="20"/>
        </w:rPr>
        <w:t>. Διαδικασίες που αφορούν τη συγκεκριμένη θέση εργασίας</w:t>
      </w:r>
    </w:p>
    <w:tbl>
      <w:tblPr>
        <w:tblW w:w="8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δικασίες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κός Έλεγχος των Φιλανθρωπικών Σωματείων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4. Απαιτήσεις της θέσης εργασίας για γνώσεις, δεξιότητες και συναφής εμπειρία</w:t>
      </w:r>
    </w:p>
    <w:tbl>
      <w:tblPr>
        <w:tblW w:w="8568" w:type="dxa"/>
        <w:jc w:val="left"/>
        <w:tblInd w:w="-1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σικές γνώσεις, δεξιότητες και εμπειρία</w:t>
            </w:r>
          </w:p>
        </w:tc>
      </w:tr>
      <w:tr>
        <w:trPr/>
        <w:tc>
          <w:tcPr>
            <w:tcW w:w="8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κπαίδευση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Πτυχίο ή δίπλωμα οποιουδήποτε τμήματος ή σχολής ΑΕΙ ή ΤΕΙ οικονομικής ή θετικής κατεύθυνση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Βασικές γνώσει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Τα βασικά γνωστικά αντικείμενα που πρέπει να κατέχει είναι :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 , ηλεκτρονικού ταχυδρομείου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Δεξιότητες/Ικανότητ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Ικανότητα συνεργασί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κοινων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ργασίες σε ομάδ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Ξένες γλώσσε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γνώση ξένης γλώσσας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Εμπειρία</w:t>
            </w:r>
          </w:p>
          <w:p>
            <w:pPr>
              <w:pStyle w:val="Style19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πιθυμητή η διετής εμπειρία σε οικονομικές υπηρεσίες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νότητα 5. Έλεγχος και έγκριση από Προϊσταμένους</w:t>
      </w:r>
    </w:p>
    <w:tbl>
      <w:tblPr>
        <w:tblW w:w="8506" w:type="dxa"/>
        <w:jc w:val="left"/>
        <w:tblInd w:w="-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0"/>
        <w:gridCol w:w="2770"/>
        <w:gridCol w:w="2926"/>
      </w:tblGrid>
      <w:tr>
        <w:trPr/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 Προϊστάμενος του τμήματο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ίδης Κ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οϊστάμενος της Δ/νσης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κερίδου Π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bCs/>
        <w:rFonts w:ascii="Times New Roman" w:hAnsi="Times New Roman" w:cs="Times New Roman"/>
        <w:lang w:val="el-G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sz w:val="20"/>
      <w:szCs w:val="20"/>
      <w:lang w:val="el-GR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Χαρακτήρες αρίθμησης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4:00Z</dcterms:created>
  <dc:creator>-</dc:creator>
  <dc:description/>
  <dc:language>en-US</dc:language>
  <cp:lastModifiedBy>-</cp:lastModifiedBy>
  <cp:lastPrinted>2014-10-16T09:19:00Z</cp:lastPrinted>
  <dcterms:modified xsi:type="dcterms:W3CDTF">2014-09-04T10:23:00Z</dcterms:modified>
  <cp:revision>3</cp:revision>
  <dc:subject/>
  <dc:title>Περίγραμμα θέσης εργασίας</dc:title>
</cp:coreProperties>
</file>